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07117582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ВІСІМДЕСЯТ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_________2025                                                                                                      № ______-81-VII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53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85"/>
      </w:tblGrid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center" w:pos="567" w:leader="none"/>
                <w:tab w:val="left" w:pos="4678" w:leader="none"/>
                <w:tab w:val="left" w:pos="4820" w:leader="none"/>
                <w:tab w:val="right" w:pos="9214" w:leader="none"/>
              </w:tabs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скасування рішення Бучанської міської ради № 3166-34-</w:t>
            </w:r>
            <w:r>
              <w:rPr>
                <w:b/>
                <w:sz w:val="26"/>
                <w:szCs w:val="26"/>
                <w:lang w:val="en-US"/>
              </w:rPr>
              <w:t>VIII</w:t>
            </w:r>
            <w:r>
              <w:rPr>
                <w:b/>
                <w:sz w:val="26"/>
                <w:szCs w:val="26"/>
              </w:rPr>
              <w:t xml:space="preserve"> від 25.10.2022                                  </w:t>
            </w:r>
          </w:p>
        </w:tc>
        <w:tc>
          <w:tcPr>
            <w:tcW w:w="64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center" w:pos="567" w:leader="none"/>
                <w:tab w:val="left" w:pos="4678" w:leader="none"/>
                <w:tab w:val="left" w:pos="4820" w:leader="none"/>
                <w:tab w:val="right" w:pos="9214" w:leader="none"/>
              </w:tabs>
              <w:snapToGrid w:val="false"/>
              <w:ind w:right="453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53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 метою ефективного використання об’єктів нерухомого майна, яке перебуває в комунальній власності Бучанської міської територіальної громади, у зв’язку з тим, що приміщення, що знаходиться за адресою: вул. Тарасівська, 12-А, м. Буча, Київська області, загальною площею 44,4 кв.м, яке було надано в тимчасове користування, Громадським формуванням з охорони громадського порядку «Добровольці Бучі» не використовується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касувати рішення Бучанської міської ради №3166-34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</w:rPr>
        <w:t xml:space="preserve"> від 25.10.2022 «Про розгляд звернення Громадському формуванню з охорони громадського порядку «Добровольці Бучі» у зв’язку з тим, що приміщення, що знаходиться за адресою: вул. Тарасівська, 12-А, м. Буча, Київська області, загальною площею 44,4 кв.м, яке було надано в тимчасове користування Громадському формуванню з охорони громадського порядку «Добровольці Бучі» не використовується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397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20:43:00Z</dcterms:created>
  <dc:creator>Екатерина</dc:creator>
  <dc:description/>
  <cp:keywords/>
  <dc:language>en-US</dc:language>
  <cp:lastModifiedBy>Julia Hustiukhina</cp:lastModifiedBy>
  <cp:lastPrinted>2025-09-11T11:06:00Z</cp:lastPrinted>
  <dcterms:modified xsi:type="dcterms:W3CDTF">2025-09-11T08:07:00Z</dcterms:modified>
  <cp:revision>19</cp:revision>
  <dc:subject/>
  <dc:title>ПРОЕКТ</dc:title>
</cp:coreProperties>
</file>